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46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7767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9524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8448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369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0839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396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0008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985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3347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4965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235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077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5864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0079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