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935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15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66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954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00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95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19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70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2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19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8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70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64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16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27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487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4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