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37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32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07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653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54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220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314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934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47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08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549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08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535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734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481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919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08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