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2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903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284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893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4326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836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916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371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320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123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344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957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585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