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63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580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761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43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96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493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508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784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733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690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82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249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420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