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49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916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14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86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82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702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55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68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73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68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47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6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67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471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58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