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758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046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866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253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779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670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621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569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691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674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520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608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121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896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663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