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09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961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98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400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91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40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721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22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678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433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78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4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092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