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940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975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259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75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520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593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363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662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471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226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587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792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628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052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552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278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