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063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141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895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836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189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191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485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203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774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899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294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930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154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796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080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015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229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