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16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69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103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065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74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3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22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31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24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5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61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6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