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4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52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96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28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0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6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82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50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7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02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03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2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182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56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14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