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60857968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17364891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