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206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437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0471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4102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8485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5840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7493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0310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5982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0845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550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505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4803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