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21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08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734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7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309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37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39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3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48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61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8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1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4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9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3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00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93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