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242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296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218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253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125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84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54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008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653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772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24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94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060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594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110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