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711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2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896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84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05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81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99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53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39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6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0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8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50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225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03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523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