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3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30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75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16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05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8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24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919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80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2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75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91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47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09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48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