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34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443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053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452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81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91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243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73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848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853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864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82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882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