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262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661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22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497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60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411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998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298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45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71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04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069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894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883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05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