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87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55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941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17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394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804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970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60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83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88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883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37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39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