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7382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2738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5840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0851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7347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3967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4844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1001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1136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9109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184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39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6579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6162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7439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0004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5066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