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307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904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927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202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4971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7870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114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8051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0611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6660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767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901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4323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3728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747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0354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4639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