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482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863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21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21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70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32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181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8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76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023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269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291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38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709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61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