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82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752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055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371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46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313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160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22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039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368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5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069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34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