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44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08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819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732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64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021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976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1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39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867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5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56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20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