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67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86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262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431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895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667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55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833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813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828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97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52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339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478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287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392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49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