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192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24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093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3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11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44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822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335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69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759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697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12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26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49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248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24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995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