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091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655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32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177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88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364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880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426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19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122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504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881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224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361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125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