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844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8459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412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9749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9449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2095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117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7314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3355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9122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861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128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1195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