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69051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96493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76172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44046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84038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98223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00887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32493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51941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87018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00882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65948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01222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91329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45818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