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63721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7045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8939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80991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43780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38039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38932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74679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6760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38122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07434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15732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72777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12541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56527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