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379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222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827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753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554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547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53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548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042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421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89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8496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491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9806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247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