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704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173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008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790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52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818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032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476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8007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644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066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06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922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48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650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724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783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