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320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144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3093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7406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824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537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9676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0753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6900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926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303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602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21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301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97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125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0345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