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315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89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516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99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7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779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460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43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7865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53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296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495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