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891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7606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021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892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33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1938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961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988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47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4196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154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494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9278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