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587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608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560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089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753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515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054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742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385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73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642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328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882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