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02876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77313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91385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52059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61406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10995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69389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19191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11740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66290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3588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41364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79475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00745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13163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