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3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999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297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73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41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8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45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57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10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0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5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849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502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76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51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8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48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