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08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67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894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411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450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746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345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100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568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980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116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553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45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287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730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