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972308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513306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923037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056841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122808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471637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219261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256735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7662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990993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22991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99290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153581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857931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956420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3147255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628695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