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34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20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443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06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2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5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1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8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46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852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6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7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14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