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219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010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418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276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381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103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922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678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62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80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222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920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112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