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143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22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576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349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252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722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692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932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96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89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05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39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761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685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37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758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116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