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176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346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51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664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935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4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760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17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438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73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530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756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497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50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83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