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929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52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26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1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103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7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070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67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03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004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944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79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86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78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00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