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968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973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860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077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985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882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545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220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805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274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290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070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748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