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339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446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028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14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556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246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607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998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352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038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558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048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48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737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707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737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824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