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0412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675489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2792360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296062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492142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9101785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3308260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8319613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56625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972686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0925275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1628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76429506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82449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02115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