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751020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974416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348618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7628808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4658549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470614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5635141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7878392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9929459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73868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6560053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4172528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508099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33118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6406415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53393416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392601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