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01723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728337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221085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060692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36902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405547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52642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8124633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22301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5602547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92861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309915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2517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