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55687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8072846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85528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0570111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537553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13866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1495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0263495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807887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316430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090226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64184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784674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