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95169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61771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390950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58881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455280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26619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49712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855963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9752003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157902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8891217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090419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9888822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61501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024781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