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584050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3239080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006009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7976086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242446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993792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21365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88375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381156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44123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31564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8997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5127974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2244377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177758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75872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9901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