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120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8522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208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1114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526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02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7393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6160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2501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2456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01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748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5001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