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484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605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582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297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937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572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88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625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089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709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596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215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0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627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138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