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36446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9435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53593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65175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39467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4671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80825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48582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03780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00831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08755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39570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60856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