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12050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73013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69162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24966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06456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99451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41338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16055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09173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68850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02218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71434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24673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36378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10053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62294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02667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