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34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74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31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184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38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95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572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6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01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85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8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32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936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88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298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41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896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