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0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97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3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91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581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97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26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96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215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59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1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50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15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94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591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