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75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204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26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254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021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739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857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54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728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385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389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160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348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575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081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702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974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