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21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67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57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68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02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91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7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475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24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33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2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629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3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