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035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042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69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93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88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00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272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725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487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99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852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286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742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91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159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