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15451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30916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5612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72839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2242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75319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8345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43256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00668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9414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98358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77277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77477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13511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37683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