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40132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99655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63643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63214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99681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69600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49597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6010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03567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2624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24516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70617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94410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30801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02594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68519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48937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