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688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7724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8142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8539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81358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2084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4128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9136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38095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8918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960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137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670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