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927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8866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227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2474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3573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9521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73699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420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435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5181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995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468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413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3308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114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378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207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