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4076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7515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604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511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8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752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945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024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125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794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825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042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0091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777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569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8848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632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