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441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975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381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720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9981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164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834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95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5578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593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884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672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68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