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68178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77032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23653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02434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84200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00396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35575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67206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33210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88750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74700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58817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38783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40408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17632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