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553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5399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419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2361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3572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760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60269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683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62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495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378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53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240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994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0949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