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81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919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8189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62688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893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010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373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85362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94815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450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4752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096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9394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