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08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05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912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35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356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269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92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751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83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39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7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9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95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99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