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68848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44208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87159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9512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61180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22532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57249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49245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53505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5373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43925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58018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38102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57876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57032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2788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80628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