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4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349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964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58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32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50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132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6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63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635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11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877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493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74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51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