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491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844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57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600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27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793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949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29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274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404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743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301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314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