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41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55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92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1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91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62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15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12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18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89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1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46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04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