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230329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16518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759214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492367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020897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134778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965009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489099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388430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030481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7333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25634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012189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630753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990627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702274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15243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