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98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685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417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887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85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528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27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55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66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2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187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824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267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