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2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630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324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809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09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1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752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421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741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240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76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749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17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646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53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