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293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589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414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200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023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972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121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633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222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410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590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431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411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