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919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7179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668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298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376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6701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4170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878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1625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133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3513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988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704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003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792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