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8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62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35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34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78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955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969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96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610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90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54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8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388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710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557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37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