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36327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51562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1023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8735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77591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1407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9134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711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61943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0445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439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6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2553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52007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1244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371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95911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