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0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076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02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65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94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38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678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601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864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68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8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045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83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