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24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90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707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999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85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84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93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915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58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52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93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5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404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568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43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01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3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