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7789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474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407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1296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0336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482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901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180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633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867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683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463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816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70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2341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830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1307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