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4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74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14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72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4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36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18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6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90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25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9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43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8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36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06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