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20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70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57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0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730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12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0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48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650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46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1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0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0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