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410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160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362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904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28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46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81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470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94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555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66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123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77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95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586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8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