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72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4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5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21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6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62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76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65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852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697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52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47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952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6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50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728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679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