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706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0619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3014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8759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3487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140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3823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283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2250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9610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6903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480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9977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2558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7257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