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4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289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9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37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48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412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974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63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50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365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02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20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