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085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72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933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0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39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392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775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110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309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964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54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456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232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