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5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275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62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65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93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53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8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60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61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144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09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761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787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40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19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