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194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802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656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469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579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430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811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767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853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208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485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469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603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0829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293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