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196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238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88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196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22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921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360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734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908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50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735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049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75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770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397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383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867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