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72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590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1710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4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784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063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917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070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429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851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41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407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053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135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86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447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333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