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969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7999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1618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7416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6754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1633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2821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1320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7311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610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818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7102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8960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