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567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5678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781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2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291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275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720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6669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602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67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149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1749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157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