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637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707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898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584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741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411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528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103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441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342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992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749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857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327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816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