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0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0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65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9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90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56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873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492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42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4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491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59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14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1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4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