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91504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88405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12004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71113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37489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77934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19498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22883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64321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85920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06549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19136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31633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49640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01059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47468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00480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