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2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6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468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989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72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451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5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42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70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45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03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251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92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