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385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938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491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790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299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918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777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889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828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590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316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697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852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227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948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809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275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