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03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056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027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00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86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54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578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092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338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246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454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430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687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128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706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