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054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264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76349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3091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1663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6533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9551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4199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0118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8687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896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0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3937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