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726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751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252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23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234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642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004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77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883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297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190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206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398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