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049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315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006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8915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041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292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487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551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61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59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614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792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8446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609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82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08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252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