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306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709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218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170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62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155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29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034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63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67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215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9419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35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37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285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