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011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477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825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209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120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965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201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876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013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340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583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751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648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