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1065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306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912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724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745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723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71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510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3395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5080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24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43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40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243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767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8601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285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