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960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57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412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015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8744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98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14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35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7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288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02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1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806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280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07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