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412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0625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1834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088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7500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780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003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483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037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2180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943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536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692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