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7744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009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057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665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475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31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220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490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154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396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915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199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833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633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212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479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670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