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488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58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654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35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34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8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19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071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110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448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27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447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744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823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09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866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21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