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640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122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088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364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585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284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76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210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676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197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559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50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706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529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090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