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055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271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181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320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894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022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466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946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665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313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344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532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585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480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939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