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841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962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7607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6009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6738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0682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0968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7798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731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9000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210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644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825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