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17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7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203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54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848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994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2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64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3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795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60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36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6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73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14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227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44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