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560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636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485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302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487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00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78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838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44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129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39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618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616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