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0072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4815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5689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536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881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8453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5105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7953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6878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8458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249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046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7305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374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2434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023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7302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