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88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646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4897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4889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633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4086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034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1711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1627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8504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460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155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5225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