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00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51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257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016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864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139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022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985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356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874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573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372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469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165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726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