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981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3441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6134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9781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758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6204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2478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3887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8999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0666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0463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5701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3788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7906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5470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