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3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21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58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72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12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3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474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55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699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26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4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4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34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