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70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43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06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88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11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8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77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540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1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724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11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517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64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521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