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137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625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647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098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195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474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191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060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502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945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00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131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031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461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619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