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956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217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444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398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010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11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377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279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247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085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445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839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953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280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600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996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929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