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34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6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41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8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69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327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50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05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25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2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025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57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