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8904083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9717844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1666554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2552448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5577303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5677328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03322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2975983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0631978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2665858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909407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1693291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9609419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7015613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2173484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086670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8317918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