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55687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62513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56778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32363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44713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63218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41091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1150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37210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81118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79830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5317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21581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07415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96641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63211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63800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