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66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05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584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583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066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003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04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605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530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69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480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194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48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74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168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