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753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679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708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784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3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519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04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75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695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091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314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746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76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