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225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972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978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687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459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357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650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017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59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972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01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653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574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874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250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673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46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