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5019439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92682862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0643489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8464980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8045613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14013856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55547602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63342900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13928763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654222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47665601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74177519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2221616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62926771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57852907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