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373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9028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4652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2787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1004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1400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2794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1528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7859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1551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50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923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84480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