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694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479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458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926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663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939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470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76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01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62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71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733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159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