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790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16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112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890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109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536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338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5283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066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137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736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498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61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245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2309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876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498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