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523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976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309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578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780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926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07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392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005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000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983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443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443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