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349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502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050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5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709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613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183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9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3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81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57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387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751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928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896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56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