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960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616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886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268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892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967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544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507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854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95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745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161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97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159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586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