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441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370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871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011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185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893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469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662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962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254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106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818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771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989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302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