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831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413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22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88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71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278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348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606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14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876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419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77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03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623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580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207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707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