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056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413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574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467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179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83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82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006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931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111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972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099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743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782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327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