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61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5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675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09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32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24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60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44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518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139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59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89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6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67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16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