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175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27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0741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8728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3868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9721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5799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0223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94515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7395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940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645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0348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