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54243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99808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58589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74472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59587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82615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78744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52592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55877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84783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71998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48153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6169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