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5698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747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9638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2543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5446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4302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2035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564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8717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1300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880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676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3926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8481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5288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406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6085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