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477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632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889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105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61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098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751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638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035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595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993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187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994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705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873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345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693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