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250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18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50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0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14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87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336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763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399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47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627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12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71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5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44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