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67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36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883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6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98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93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67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23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01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338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66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0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96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192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14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931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59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