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852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496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994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887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185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098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920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237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028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175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227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586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791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