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498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23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978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606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41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741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84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50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74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420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673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17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83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519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93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