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43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015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36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205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756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210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577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6011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62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506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904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194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048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