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490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409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631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76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864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838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236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96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5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75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190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45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38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523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00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862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478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