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5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671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5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038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60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228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129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07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036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67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47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27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516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