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91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27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09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58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06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90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55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19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80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778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75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