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9915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8081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9653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2810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07182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663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8996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8058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595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7526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3364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925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3113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7831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2574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