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2786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788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9895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083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1209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0157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6796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2534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9904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6838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049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904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4182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6664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223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3489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4282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