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98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584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26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44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773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128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14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27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8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815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433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704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093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562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530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