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89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7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85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5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75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98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651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67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94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3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79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9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238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88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52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