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531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954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12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568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025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435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510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077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036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180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808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552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10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