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87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82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47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5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42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22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487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91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43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927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17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8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26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619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79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971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71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