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18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060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470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69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34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44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14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523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72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8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79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025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912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