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77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809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389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905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033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299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165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725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18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146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493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704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223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61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364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