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05293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895956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356855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64144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711236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612078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139480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295517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653809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016830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541450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306907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324744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595483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643896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