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949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24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781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027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572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55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383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293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061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275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12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568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180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