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80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83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350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304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894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8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27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10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15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8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86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73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62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91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45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285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04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