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073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626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046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501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78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792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58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234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820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021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469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32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074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602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890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