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51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8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06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901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353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891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79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393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860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67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86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79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7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