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349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791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643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458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314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915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34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074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012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63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35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820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91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489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33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