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699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0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763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08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65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69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59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524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58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9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21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0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5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87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53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78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332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