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14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697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04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620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334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578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677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093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520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164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812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31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254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938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33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