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407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22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38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635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2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353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767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601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301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27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43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77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59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53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790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94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36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