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69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276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764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178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018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067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80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615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975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255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574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060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962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