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0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81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03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72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501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703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46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62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3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324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89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7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969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