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825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017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04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31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743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05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72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2771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393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628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10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158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88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108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14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