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061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52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79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924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71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08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993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66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720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885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042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359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590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460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301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967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41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