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97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76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49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627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90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146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368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92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976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954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417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140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27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584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6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