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083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9093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2372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7817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9154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6573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683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681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842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8147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658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420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8138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