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636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424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5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70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92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0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5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73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83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44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792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872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98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464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67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