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483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23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37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70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05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6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43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1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85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9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91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80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83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22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07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56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