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94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229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705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77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13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77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895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936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46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66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759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280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19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41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88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759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