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4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88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56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7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32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12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11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82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3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93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0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4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72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