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19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70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825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632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723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814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36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99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34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667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726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8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89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