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793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016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413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412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575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713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14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535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577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693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572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040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789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222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655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