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4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744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7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770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1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468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472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07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1601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837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069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34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002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984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05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