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995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21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02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361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5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202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810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83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838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32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679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136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775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920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215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472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80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