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685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45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827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650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174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329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883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088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37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842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222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816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087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