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121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69211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38587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96202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67671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00798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98771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18563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28657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92540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13073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02155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53015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51099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05127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