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80351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20686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90412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94580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01430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89387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72225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4583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36435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58918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52548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91861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79625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25869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85184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