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963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79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16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741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983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553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856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909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324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77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020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56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990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