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22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84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27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17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3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29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8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24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47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2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42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08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38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494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12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