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9375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2095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9378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5016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2793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193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2989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3197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2179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890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371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972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648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5667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2398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0368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883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