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010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385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47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205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96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441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464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59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555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424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920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874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911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650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291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363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118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