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568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841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827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255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847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289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69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070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134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736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860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534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924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