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978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7720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5604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8116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8136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0257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97471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5907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6839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6123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299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14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107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