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31772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33382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14108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91922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30355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68562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4615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28532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19367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22362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97509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23019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51903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15954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25123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