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769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648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723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497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581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469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225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870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091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6598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99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03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867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674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7224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52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869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