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54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299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6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258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706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39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51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8680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165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92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919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92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19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