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655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65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690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495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0642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560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58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393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57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335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784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475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772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3838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951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293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060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