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579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02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6969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6973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10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543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049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153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2956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066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991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326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515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7190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894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