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488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132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35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734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106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138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853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996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273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52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691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142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978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787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356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