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975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314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953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648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346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753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695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208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398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19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530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953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643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002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92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