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32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98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68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76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32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33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8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8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2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60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9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97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69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85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7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67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