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63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4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23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82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69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38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16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97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92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730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94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86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62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09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3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47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720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