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566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3378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1490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3665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815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1547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077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1470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9318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025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276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77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6106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