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557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946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491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315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9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867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829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084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086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60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143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791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79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