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603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3802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9676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7805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2924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305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3278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9351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663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3880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776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1787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5532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50438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3330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