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296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564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586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5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622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886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51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759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384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79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473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790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741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866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207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061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234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