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941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19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450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20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88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158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11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45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384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986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129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0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520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