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314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634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398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79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201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925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706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42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474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076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179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971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455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704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319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