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5009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7126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6560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1102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7247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4543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7389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6699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2255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7031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188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417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1869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