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980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46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987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79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224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78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34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44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24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09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4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73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07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45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40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34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4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