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815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398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942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085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131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976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372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476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173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616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965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432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373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