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030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786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938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260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928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253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644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313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71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843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114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368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649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78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634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761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997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