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671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070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166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78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302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374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183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767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09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004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927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494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442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91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515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