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52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720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243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391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673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84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627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4810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5972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82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573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8699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64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796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387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