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2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879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083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595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88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935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242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72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06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76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97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16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253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992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275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494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114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