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5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3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55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74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26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6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42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25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1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66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22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38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