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1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8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66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66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47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65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76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72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965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13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6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28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506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36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49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95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588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