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3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861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249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57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73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3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958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700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859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89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268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626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221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866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595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