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783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5889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5499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279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9735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3028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7203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6041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8473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4568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305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914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7336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