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4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27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748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24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97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96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823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8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04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34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32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468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25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78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072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