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69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5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77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663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43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76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47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69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056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124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75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7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4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1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853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940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516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