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37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217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18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10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81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82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48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96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94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79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43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9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18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