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263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108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9304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4592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1754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102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3106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861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5106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8717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945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123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6704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