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93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05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21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46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7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028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77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73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52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3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037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59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871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88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67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