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822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019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520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395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901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512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587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49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865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328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01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694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370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