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581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366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353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341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34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956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401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872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262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555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6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422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068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04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75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