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07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555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973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639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157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186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679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561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312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226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048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059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060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270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437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908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255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