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478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488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442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989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238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429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207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267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014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005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656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840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413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100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226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933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011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