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994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111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039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378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854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396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299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472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929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871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471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490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591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527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327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