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16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889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800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847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881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895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80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059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301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660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182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811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979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