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5968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1739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7081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5706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5065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6335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7426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2978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2629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48687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205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270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9354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