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5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28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5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228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15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190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81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7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46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3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53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04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19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3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43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