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9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70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74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2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3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341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74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649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9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38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8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62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60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