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45265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036960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328772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357212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872994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3326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785779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862624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306853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082239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19015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850811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788610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45611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825715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