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70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92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628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5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10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4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7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58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019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21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76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2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9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914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23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