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54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682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053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65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28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657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823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91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1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689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56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795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282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23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50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50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