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2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76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946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309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122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518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599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132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01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056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809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400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74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