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240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317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025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990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183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297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631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015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487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503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194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285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687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029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703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354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256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