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410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668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43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816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931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105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947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149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206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203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772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826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940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343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308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673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468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