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364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476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139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931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437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517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75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038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764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771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247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196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90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803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751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995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298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