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771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1457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431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561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77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749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4845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731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516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13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6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338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063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602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00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912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9216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