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7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06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3557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654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568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61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05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5009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68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16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5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54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039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666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153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88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36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