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477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9697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5284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5430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9675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6352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963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2060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559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661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5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1021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8246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0370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8932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