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435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13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295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014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635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426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860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054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3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114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681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614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665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