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620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675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381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253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953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844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35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772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859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56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657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941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196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120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2576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