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756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768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657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48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02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715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129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899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857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2029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036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304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353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