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696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483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405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019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019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994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052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538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123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641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327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667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795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866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851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007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59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