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664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99805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0284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6189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818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4106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2798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3084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0637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1798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0850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1508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4692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9915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7388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