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74863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86053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