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2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61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112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887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38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72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10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29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75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97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4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4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20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