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6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122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031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12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14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82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02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304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3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06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9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0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35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1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5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55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87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