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9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85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67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27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779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647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82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17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11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1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65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44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72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12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