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17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45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477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14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73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73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7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409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789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5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8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88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71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