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773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236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589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196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920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381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736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702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095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787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060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88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95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893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057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903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685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