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091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449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298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442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268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458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773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523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29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62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3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1827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783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099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099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