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400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670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425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692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004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804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382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755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034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599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535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812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477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