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8073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357717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839736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386258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214169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923691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167588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278323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264332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493894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43065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29847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952809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