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538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83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964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8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75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95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44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33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543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8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9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9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7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6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908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934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89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