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84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9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14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62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14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72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43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56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66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86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46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9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928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26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49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