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052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323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09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36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340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045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90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045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356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905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3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717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181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78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773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486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75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