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07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59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4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741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262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617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83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279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334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8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06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09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70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