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86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56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5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623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13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71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09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48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52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87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1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0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793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