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957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797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504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47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43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646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140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333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990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658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29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512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671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34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905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