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906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803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1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575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69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38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14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29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93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65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9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85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9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462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