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723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48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94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20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82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47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345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904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543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8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03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49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02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839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0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66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