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301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174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023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543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366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881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540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727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115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806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12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823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151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641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628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