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642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675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91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319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63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143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709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703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392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741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35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111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70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