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591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658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902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2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257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269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162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424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406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262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426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02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462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420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506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