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2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90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00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33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258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565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951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55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10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64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00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876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20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359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30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65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213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