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575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91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859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08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304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182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714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194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77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8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67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93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70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14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402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47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