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202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1011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694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239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7823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5826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691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8605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8965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961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401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07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963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