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6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83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651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05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421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940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354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642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902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23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759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830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607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