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43789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78762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97540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31747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45214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40313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05544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60868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68644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50344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23422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62917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58331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22611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78875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06168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40680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