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06702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74995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