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52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082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782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36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876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883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74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294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859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864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111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702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755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232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24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