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171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574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347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619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82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171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285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020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834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43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447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426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818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178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550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