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770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237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33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330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755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099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546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742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369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081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177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004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227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288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230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877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911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