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953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575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3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9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728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79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496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46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630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91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10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20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02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