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76883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4831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76360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51468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55133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30292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7217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58318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29597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95180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4099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18985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00221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