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393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43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934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5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866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223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857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188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447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55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37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322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92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730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147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9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017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