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699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28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400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931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072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718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045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83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947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139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435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105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365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611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231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