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840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315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18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575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31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475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153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091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95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639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79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47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05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02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71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64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862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