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514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09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249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956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926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669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882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798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075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1795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004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389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577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