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9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711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835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884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452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505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901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708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518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258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599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217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999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144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981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