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06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006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6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701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170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17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87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8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771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815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864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434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29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2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43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