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79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8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51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45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468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410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25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98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040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22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17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305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51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08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85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