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23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06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90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69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82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6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18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80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2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79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43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6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6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12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05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4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24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