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505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61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506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685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308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697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368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483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296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044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232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993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612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