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181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02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508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448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447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002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989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487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451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248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329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696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170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102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228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920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976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