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192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002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519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150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497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336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416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599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204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233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312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215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08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