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916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3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95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52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96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66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808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51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34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36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6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55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44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09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32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78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19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