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47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23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75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71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4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94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66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134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72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30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9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8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9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