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56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435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24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040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58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235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586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368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405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615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093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357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549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456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139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