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678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409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844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604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108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235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19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093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799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317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682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784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881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681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914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360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9767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