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08350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79585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31975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31377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4889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70422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29068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1842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89331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78132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84359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2345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06110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4896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14263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