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66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149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697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147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755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222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002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003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517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630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239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286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413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