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463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457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875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5974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44426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0648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3787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7651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1995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3673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768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29889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8455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5814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0288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