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1422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9090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1264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5330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9295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07099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7365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8809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56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4803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504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69633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6937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548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015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8089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275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