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330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394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3305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4493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312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96620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14990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4896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6059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0694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96330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6805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183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50407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5319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