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6471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1927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9230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26861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330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2148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199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05290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7361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92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621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749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2516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