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9358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8234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97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92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4771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8422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22803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57096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49982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081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9810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591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1832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