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7918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1595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99091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4990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4553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71369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474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037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5879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6251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40910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966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3359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0197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5262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44112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80624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