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134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92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538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24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281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6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27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39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9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79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6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042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0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