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50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680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359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465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026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047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993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874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831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75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826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16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160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