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445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83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550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761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369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316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623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942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836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297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354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74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691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131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913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193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853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