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314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664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960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1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217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565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33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672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867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074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185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653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411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28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555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