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374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66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6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49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70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99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786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861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193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14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354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423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06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123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61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64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