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1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44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08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55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252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82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374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028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641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93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25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84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482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375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962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