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5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88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5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6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97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391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1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02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49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15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0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695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614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5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76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