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265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714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550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002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631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85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258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70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949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481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664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588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696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