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76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3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90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671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89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39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96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75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3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0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3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9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89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08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84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4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84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