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662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308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93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916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995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975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524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306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59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959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802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434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636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342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077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574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163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