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54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584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373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279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237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60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588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30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400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145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097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18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574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995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534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