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320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010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453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385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670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954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662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717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89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065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931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157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662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